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720"/>
        <w:gridCol w:w="2160"/>
        <w:gridCol w:w="270"/>
        <w:gridCol w:w="1260"/>
        <w:gridCol w:w="3780"/>
      </w:tblGrid>
      <w:tr>
        <w:trPr>
          <w:cantSplit w:val="true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To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6232058"/>
            <w:bookmarkStart w:id="1" w:name="__Fieldmark__0_14623205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na Stewart, DESIT</w:t>
            </w:r>
            <w:bookmarkStart w:id="2" w:name="_GoBack"/>
            <w:bookmarkEnd w:id="2"/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Date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/28/14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" w:name="__Fieldmark__1_146232058"/>
            <w:bookmarkStart w:id="4" w:name="__Fieldmark__1_146232058"/>
            <w:bookmarkEnd w:id="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ara Nogg, A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Proje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IBW 9.17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" w:name="__Fieldmark__2_146232058"/>
            <w:bookmarkStart w:id="6" w:name="__Fieldmark__2_146232058"/>
            <w:bookmarkEnd w:id="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Subject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a delivery of raw field forms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" w:name="__Fieldmark__3_146232058"/>
            <w:bookmarkStart w:id="8" w:name="__Fieldmark__3_146232058"/>
            <w:bookmarkEnd w:id="8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" w:name="__Fieldmark__4_146232058"/>
            <w:bookmarkStart w:id="10" w:name="__Fieldmark__4_146232058"/>
            <w:bookmarkEnd w:id="10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" w:name="__Fieldmark__5_146232058"/>
            <w:bookmarkStart w:id="12" w:name="__Fieldmark__5_146232058"/>
            <w:bookmarkEnd w:id="12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  <w:tab w:val="left" w:pos="4680" w:leader="none"/>
                <w:tab w:val="left" w:pos="6480" w:leader="none"/>
              </w:tabs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3312" w:leader="none"/>
                <w:tab w:val="left" w:pos="4680" w:leader="none"/>
                <w:tab w:val="left" w:pos="6480" w:leader="none"/>
              </w:tabs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ransmitted via</w:t>
            </w:r>
            <w:r>
              <w:rPr>
                <w:rFonts w:cs="Calibri" w:ascii="Calibri" w:hAnsi="Calibri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" w:name="__Fieldmark__6_146232058"/>
            <w:bookmarkStart w:id="14" w:name="__Fieldmark__6_146232058"/>
            <w:bookmarkEnd w:id="1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AEA SharePoint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" w:name="__Fieldmark__7_146232058"/>
            <w:bookmarkStart w:id="16" w:name="__Fieldmark__7_146232058"/>
            <w:bookmarkEnd w:id="1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DV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" w:name="__Fieldmark__8_146232058"/>
            <w:bookmarkStart w:id="18" w:name="__Fieldmark__8_146232058"/>
            <w:bookmarkEnd w:id="1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Thumb driv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" w:name="__Fieldmark__9_146232058"/>
            <w:bookmarkStart w:id="20" w:name="__Fieldmark__9_146232058"/>
            <w:bookmarkEnd w:id="2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External hard drive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0"/>
              <w:rPr/>
            </w:pPr>
            <w:r>
              <w:rPr>
                <w:rFonts w:cs="Calibri" w:ascii="Calibri" w:hAnsi="Calibri"/>
              </w:rPr>
              <w:tab/>
              <w:t xml:space="preserve">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1" w:name="__Fieldmark__10_146232058"/>
            <w:bookmarkStart w:id="22" w:name="__Fieldmark__10_146232058"/>
            <w:bookmarkEnd w:id="2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Other______________________________________________ 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before="1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re the following</w:t>
            </w:r>
            <w:r>
              <w:rPr>
                <w:rFonts w:cs="Calibri" w:ascii="Calibri" w:hAnsi="Calibri"/>
              </w:rPr>
              <w:t>:  **Please specify file names and folder/file paths and include a brief description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before="1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Wa LGL CIBW BelugaSurvey 201407 SusitnaMouth FieldFrm QC1 KM 20140728.zip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ludes CIBW Sightings forms, Sonar Data Collection Forms, and Raw Effort data for the month of June 201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</w:tabs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s</w:t>
            </w:r>
            <w:r>
              <w:rPr>
                <w:rFonts w:cs="Calibri" w:ascii="Calibri" w:hAnsi="Calibri"/>
              </w:rPr>
              <w:t>: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3" w:name="__Fieldmark__11_146232058"/>
            <w:bookmarkStart w:id="24" w:name="__Fieldmark__11_146232058"/>
            <w:bookmarkEnd w:id="2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Raw / QC1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5" w:name="__Fieldmark__12_146232058"/>
            <w:bookmarkStart w:id="26" w:name="__Fieldmark__12_146232058"/>
            <w:bookmarkEnd w:id="2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Final/ QC3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7" w:name="__Fieldmark__13_146232058"/>
            <w:bookmarkStart w:id="28" w:name="__Fieldmark__13_146232058"/>
            <w:bookmarkEnd w:id="2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Other _______________________________________</w:t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</w:rPr>
              <w:t>Remarks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ploaded to</w:t>
            </w:r>
            <w:r>
              <w:rPr>
                <w:rFonts w:cs="Calibri" w:ascii="Calibri" w:hAnsi="Calibri"/>
              </w:rPr>
              <w:t xml:space="preserve">: 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://www.suhydro.org/SUWADATA/</w:t>
              </w:r>
            </w:hyperlink>
            <w:r>
              <w:rPr>
                <w:rFonts w:cs="Calibri" w:ascii="Calibri" w:hAnsi="Calibri"/>
              </w:rPr>
              <w:t xml:space="preserve"> &gt;2014 Field Data Deliverables &gt; 2014 09.17-FAQ Cook Inlet Beluga Whale Studi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  <w:shd w:fill="FFFFFF" w:val="clear"/>
          </w:tcPr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ease notify us if the enclosures are not received.</w:t>
            </w:r>
          </w:p>
          <w:p>
            <w:pPr>
              <w:pStyle w:val="Normal"/>
              <w:spacing w:before="1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mitted b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m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19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n Matthews</w:t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any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GL Alaska</w:t>
            </w:r>
          </w:p>
        </w:tc>
      </w:tr>
      <w:tr>
        <w:trPr>
          <w:cantSplit w:val="true"/>
        </w:trPr>
        <w:tc>
          <w:tcPr>
            <w:tcW w:w="18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60" w:type="dxa"/>
            <w:gridSpan w:val="7"/>
            <w:tcBorders/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c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etter of Transmitt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4"/>
      <w:gridCol w:w="4079"/>
    </w:tblGrid>
    <w:tr>
      <w:trPr>
        <w:tblHeader w:val="true"/>
        <w:trHeight w:val="900" w:hRule="atLeast"/>
      </w:trPr>
      <w:tc>
        <w:tcPr>
          <w:tcW w:w="6064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12845" cy="448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9" r="-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1284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79" w:type="dxa"/>
          <w:tcBorders/>
          <w:vAlign w:val="center"/>
        </w:tcPr>
        <w:p>
          <w:pPr>
            <w:pStyle w:val="FFormTitle"/>
            <w:jc w:val="center"/>
            <w:rPr/>
          </w:pPr>
          <w:r>
            <w:rPr/>
            <w:t>Letter of Transmittal</w:t>
          </w:r>
        </w:p>
      </w:tc>
    </w:tr>
    <w:tr>
      <w:trPr>
        <w:trHeight w:val="120" w:hRule="atLeast"/>
      </w:trPr>
      <w:tc>
        <w:tcPr>
          <w:tcW w:w="10143" w:type="dxa"/>
          <w:gridSpan w:val="2"/>
          <w:tcBorders/>
          <w:shd w:fill="000000" w:val="clear"/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i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FSectionTitle">
    <w:name w:val="F-SectionTitle"/>
    <w:basedOn w:val="Normal"/>
    <w:qFormat/>
    <w:pPr/>
    <w:rPr>
      <w:b/>
    </w:rPr>
  </w:style>
  <w:style w:type="paragraph" w:styleId="FFormTitle">
    <w:name w:val="F-FormTitle"/>
    <w:basedOn w:val="Normal"/>
    <w:qFormat/>
    <w:pPr>
      <w:jc w:val="right"/>
    </w:pPr>
    <w:rPr>
      <w:b/>
      <w:bCs/>
      <w:i/>
      <w:iCs/>
      <w:caps/>
      <w:sz w:val="36"/>
    </w:rPr>
  </w:style>
  <w:style w:type="paragraph" w:styleId="FSectionHeader">
    <w:name w:val="F-SectionHeader"/>
    <w:basedOn w:val="Normal"/>
    <w:qFormat/>
    <w:pPr>
      <w:shd w:fill="0099CC" w:val="clear"/>
      <w:jc w:val="center"/>
    </w:pPr>
    <w:rPr>
      <w:b/>
      <w:bCs/>
      <w:color w:val="FFFFFF"/>
      <w:sz w:val="22"/>
    </w:rPr>
  </w:style>
  <w:style w:type="paragraph" w:styleId="FInfoTitle">
    <w:name w:val="F-InfoTitle"/>
    <w:basedOn w:val="Normal"/>
    <w:qFormat/>
    <w:pPr/>
    <w:rPr>
      <w:b/>
      <w:sz w:val="22"/>
    </w:rPr>
  </w:style>
  <w:style w:type="paragraph" w:styleId="FInput">
    <w:name w:val="F-Input"/>
    <w:basedOn w:val="Normal"/>
    <w:qFormat/>
    <w:pPr/>
    <w:rPr>
      <w:i/>
      <w:color w:val="000080"/>
    </w:rPr>
  </w:style>
  <w:style w:type="paragraph" w:styleId="FInstructions">
    <w:name w:val="F-Instructions"/>
    <w:basedOn w:val="Normal"/>
    <w:qFormat/>
    <w:pPr/>
    <w:rPr>
      <w:rFonts w:ascii="Times New Roman" w:hAnsi="Times New Roman" w:cs="Times New Roman"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hydro.org/SUWADAT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50:00Z</dcterms:created>
  <dc:creator>Dani Evenson</dc:creator>
  <dc:description/>
  <cp:keywords/>
  <dc:language>en-US</dc:language>
  <cp:lastModifiedBy>Kenneth Matthews</cp:lastModifiedBy>
  <cp:lastPrinted>2008-03-19T09:40:00Z</cp:lastPrinted>
  <dcterms:modified xsi:type="dcterms:W3CDTF">2014-07-29T01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NXZU6PVT6YM-17-633</vt:lpwstr>
  </property>
  <property fmtid="{D5CDD505-2E9C-101B-9397-08002B2CF9AE}" pid="3" name="_dlc_DocIdItemGuid">
    <vt:lpwstr>b377d9c3-d62b-43aa-a40b-32acbce72d07</vt:lpwstr>
  </property>
  <property fmtid="{D5CDD505-2E9C-101B-9397-08002B2CF9AE}" pid="4" name="_dlc_DocIdUrl">
    <vt:lpwstr>http://www.suhydro.org/_layouts/DocIdRedir.aspx?ID=WNXZU6PVT6YM-17-633, WNXZU6PVT6YM-17-633</vt:lpwstr>
  </property>
</Properties>
</file>